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9144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рабочего поселка Сати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Первома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же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sz w:val="28"/>
          <w:szCs w:val="28"/>
        </w:rPr>
        <w:t xml:space="preserve">от                                                                                      № 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и рабочего поселка Сатис</w:t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ервомайского муниципального района </w:t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ижегородской области</w:t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07.10.2010 года № 21</w:t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 целях приведения в соответствие с действующим законодательством Администрация рабочего поселка Сатис Первомайского муниципального района Нижегородской области    постановляет: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 постановление Администрации рабочего поселка Сатис Первомайского муниципального района Нижегородской области  от 07.10.2012г  № 21 «Об утверждении муниципальной целевой программы    «Пожарная безопасность рабочего поселка Сатис Первомайского муниципального района Нижегородской области на 2011-2013 годы»  ( далее - постановление), внести следующие изменения: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В наименовании и пункте 1 постановления слова «на 2011-2013 годы » заменить словами «на 2011-2012 годы».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 муниципальной целевой программе    «Пожарная безопасность рабочего поселка Сатис Первомайского муниципального района Нижегородской области на 2011-2013 годы», утвержденной  постановлением  от 07.10.2010г. № 21 (далее - Программа):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 В наименовании Программы слова «на 2011-2013 годы» заменить словами «на 2011-2012 годы».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В паспорте Программы: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1. в пункте 1.1. «Наименование Программы»  слова «на 2011-2013 годы» заменить словами «на 2011-2012 годы».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2. в  пункте 1.7. «Сроки и этапы реализации программы» слова «2011-2013 годы» заменить словами « 2011-2012 годы».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3. Изложить в новой редакции:</w:t>
      </w:r>
    </w:p>
    <w:p>
      <w:pPr>
        <w:pStyle w:val="Normal"/>
        <w:tabs>
          <w:tab w:val="clear" w:pos="708"/>
          <w:tab w:val="left" w:pos="1065" w:leader="none"/>
          <w:tab w:val="left" w:pos="4185" w:leader="none"/>
        </w:tabs>
        <w:jc w:val="both"/>
        <w:rPr/>
      </w:pPr>
      <w:r>
        <w:rPr>
          <w:sz w:val="28"/>
          <w:szCs w:val="28"/>
        </w:rPr>
        <w:t xml:space="preserve">-пункт 1.9. </w:t>
      </w:r>
      <w:r>
        <w:rPr/>
        <w:t>«Объемы и источники финансирования Программы»: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877"/>
      </w:tblGrid>
      <w:tr>
        <w:trPr>
          <w:trHeight w:val="530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  <w:tab w:val="left" w:pos="6660" w:leader="none"/>
              </w:tabs>
              <w:autoSpaceDE w:val="false"/>
              <w:ind w:left="6660" w:hanging="66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9.Объемы и  источники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нансирования Программы   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, необходимый              для реализации Программы, –176,233 тыс. руб., в т.ч.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2011г–32,3тыс.руб.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2012г–143,933тыс.руб.;                                                                  Источник   финансирования – бюджет   рабочего поселка Сатис Первомайского муниципального района Нижегородской области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1.11 « Индикаторы достижения цели  Программы»: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939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  <w:tab w:val="left" w:pos="6660" w:leader="none"/>
              </w:tabs>
              <w:autoSpaceDE w:val="false"/>
              <w:ind w:left="6660" w:hanging="66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11. Индикаторы достиж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  <w:tab w:val="left" w:pos="6660" w:leader="none"/>
              </w:tabs>
              <w:autoSpaceDE w:val="false"/>
              <w:ind w:left="6660" w:hanging="66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цели Программы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е 100% обеспечение р.п Сатис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инерализованными полосами в местах примыкающих территорий к лесным массива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очищенных и углублённых противопожарных водоёмов к концу реализации программы,-1(не менее 7,1% от общего количества)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. В тексте 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1. в пункте 2.2. «Цели и задачи Программы» слова «за период 2011-2013годов» заменить словами «за период 2011-2012 годов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2. в пункте 2.3. «Сроки и этапы реализации Программы» слова « -2011-2013годы» заменить словами «2011-2012 годы».;</w:t>
      </w:r>
    </w:p>
    <w:p>
      <w:pPr>
        <w:pStyle w:val="Normal"/>
        <w:tabs>
          <w:tab w:val="clear" w:pos="708"/>
          <w:tab w:val="left" w:pos="1065" w:leader="none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3.3.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ункт 2.5. «Система программных мероприятий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 2.5.  Система программных мероприятий                                                                        </w:t>
      </w:r>
      <w:r>
        <w:rPr/>
        <w:t xml:space="preserve">                                         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8"/>
        <w:gridCol w:w="2232"/>
        <w:gridCol w:w="2236"/>
        <w:gridCol w:w="1544"/>
        <w:gridCol w:w="162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     (тыс. руб.) </w:t>
            </w:r>
          </w:p>
          <w:p>
            <w:pPr>
              <w:pStyle w:val="Normal"/>
              <w:ind w:left="44" w:hanging="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шка границ поселка (устройство минерализованных полос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бочего поселка Сатис Первомайского муниципального района Нижегород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рабочего поселка Сатис Первомайского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 Нижегородской обла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26</w:t>
            </w:r>
          </w:p>
        </w:tc>
      </w:tr>
      <w:tr>
        <w:trPr>
          <w:trHeight w:val="2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 пожарных гидран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бочего поселка Сатис Первомайского муниципального района Нижегород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рабочего поселка Сатис Первомайского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 Нижегородской обла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32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и углубление противопожарных водоемов в р.п. Сати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12год по ул. Октябрь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бочего поселка Сатис Первомайского муниципального района Нижегородской област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рабочего поселка Сатис Первомайского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 Нижегородской обла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АПС и СО  людей о пожаре в здании администрации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бочего поселка Сатис Первомайского муниципального района Нижегород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рабочего поселка Сатис Первомайского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 Нижегородской обла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00</w:t>
            </w:r>
          </w:p>
        </w:tc>
      </w:tr>
      <w:tr>
        <w:trPr>
          <w:trHeight w:val="9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р сопротивления изоляции токоведущих частей силового и осветительного оборудования в здании администрации рабочего поселка Сатис Первомайского муниципального района Нижегород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рабочего поселка Сатис Первомайского муниципального района Нижегород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рабочего поселка Сатис Первомайского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 Нижегород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00</w:t>
            </w:r>
          </w:p>
        </w:tc>
      </w:tr>
      <w:tr>
        <w:trPr>
          <w:trHeight w:val="2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прорубей на пожарных водоисточниках              (5 шт. в год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бочего поселка Сатис Первомайского муниципального района Нижегород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рабочего поселка Сатис Первомайского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 Нижегородской обла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95</w:t>
            </w:r>
          </w:p>
        </w:tc>
      </w:tr>
      <w:tr>
        <w:trPr>
          <w:trHeight w:val="3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ветоотражающих указателей д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жарных гидрантов– 16шт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жарного водоема – 1шт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бор цифр (указывающие расстояние до гидранта- 20ш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рабочего поселка Сатис Первомайского муниципального района Нижегородск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рабочего поселка Сатис Первомайского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 Нижегород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ание добровольной пожарной охраны в количестве 20 челове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бочего поселка Сатис Первомайского муниципального района Нижегород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рабочего поселка Сатис Первомайского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 Нижегородской обла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00</w:t>
            </w:r>
          </w:p>
        </w:tc>
      </w:tr>
      <w:tr>
        <w:trPr>
          <w:trHeight w:val="1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ветхой электропроводки в административном   здан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дресу: Нижегородская область, Первомайский р-н, р.п. Сатис, ул. Фабричная, д.29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бочего поселка Сатис Первомайского муниципального района Нижегород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рабочего поселка Сатис Первомайского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 Нижегород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0</w:t>
            </w:r>
          </w:p>
        </w:tc>
      </w:tr>
      <w:tr>
        <w:trPr>
          <w:trHeight w:val="35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иза локальной сметы на            «Устройство пирса в р.п. Сатис Первомайского района  по            улицам:  Советская, Кирпичн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я Железнодорожная,Фабричная.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бочего поселка Сатис Первомайского муниципального района Нижегородской област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рабочего поселка Сатис Первомайского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 Нижегород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</w:tr>
      <w:tr>
        <w:trPr>
          <w:trHeight w:val="853" w:hRule="atLeast"/>
        </w:trPr>
        <w:tc>
          <w:tcPr>
            <w:tcW w:w="7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9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финансирования муниципальной целевой программы по годам</w:t>
            </w:r>
          </w:p>
          <w:p>
            <w:pPr>
              <w:pStyle w:val="Normal"/>
              <w:tabs>
                <w:tab w:val="clear" w:pos="708"/>
                <w:tab w:val="left" w:pos="2559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,933</w:t>
            </w:r>
          </w:p>
        </w:tc>
      </w:tr>
      <w:tr>
        <w:trPr>
          <w:trHeight w:val="703" w:hRule="atLeast"/>
        </w:trPr>
        <w:tc>
          <w:tcPr>
            <w:tcW w:w="7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рное финансирование муниципальной целевой программы на 2011 – 2012 год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,233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  <w:tab w:val="left" w:pos="318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нкт 2.6. «Ресурсное  обеспечение  Программ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.6. Ресурсное  обеспечение 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Программы осуществляется за счет средств бюджета рабочего поселка Сатис Первомайского муниципального района Нижегородской области. Предполагаемый общий объем финансовых средств необходимый для реализации Программы, в действующих ценах составляет -176,23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.ч. по годам: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11 год</w:t>
      </w:r>
      <w:r>
        <w:rPr>
          <w:sz w:val="28"/>
          <w:szCs w:val="28"/>
        </w:rPr>
        <w:t xml:space="preserve"> – 32,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2012 год</w:t>
      </w:r>
      <w:r>
        <w:rPr>
          <w:sz w:val="28"/>
          <w:szCs w:val="28"/>
        </w:rPr>
        <w:t xml:space="preserve"> –143,93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нкт  2.7. «Индикаторы достижения цели Программ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.7. Индикаторы достижения цел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84"/>
        <w:gridCol w:w="1701"/>
        <w:gridCol w:w="1134"/>
        <w:gridCol w:w="2525"/>
      </w:tblGrid>
      <w:tr>
        <w:trPr>
          <w:trHeight w:val="540" w:hRule="atLeast"/>
        </w:trPr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 индикаторов целей программы</w:t>
            </w:r>
          </w:p>
        </w:tc>
        <w:tc>
          <w:tcPr>
            <w:tcW w:w="5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индикаторов целей программы</w:t>
            </w:r>
          </w:p>
        </w:tc>
      </w:tr>
      <w:tr>
        <w:trPr>
          <w:trHeight w:val="1065" w:hRule="atLeast"/>
        </w:trPr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омент разработки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ончании реализации программы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рограммного вмешатель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после предполагаемого срока реализации Программы)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288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минерализованных полос вокруг границ рабочего поселка Сат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+)- имею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)-не име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  <w:tr>
        <w:trPr>
          <w:trHeight w:val="1665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очищенных и углубленных  естественных противопожарных водое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7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е значения индикаторов целей Программы: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899"/>
        <w:gridCol w:w="1984"/>
        <w:gridCol w:w="141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й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 индикатор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й программ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реализации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минерализованных полос вокруг границ рабочего поселка Сат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+)- имею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)-не имеютс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 очищенных и углубленных  естественных противопожарных водоем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065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065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ind w:left="720" w:hanging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65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и.о. главы администрации                                                         М.Н.Белякова                              </w:t>
      </w:r>
    </w:p>
    <w:p>
      <w:pPr>
        <w:pStyle w:val="Normal"/>
        <w:tabs>
          <w:tab w:val="clear" w:pos="708"/>
          <w:tab w:val="left" w:pos="7065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2799715</wp:posOffset>
                </wp:positionH>
                <wp:positionV relativeFrom="paragraph">
                  <wp:posOffset>635</wp:posOffset>
                </wp:positionV>
                <wp:extent cx="29210" cy="20447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3pt;height:16.1pt;mso-wrap-distance-left:1.9pt;mso-wrap-distance-right:1.9pt;mso-wrap-distance-top:0pt;mso-wrap-distance-bottom:0pt;margin-top:0.05pt;mso-position-vertical-relative:text;margin-left:2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65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3:24:00Z</dcterms:created>
  <dc:creator>Сатис</dc:creator>
  <dc:description/>
  <cp:keywords/>
  <dc:language>en-US</dc:language>
  <cp:lastModifiedBy>Пользователь</cp:lastModifiedBy>
  <cp:lastPrinted>2012-12-17T08:24:00Z</cp:lastPrinted>
  <dcterms:modified xsi:type="dcterms:W3CDTF">2012-12-21T12:20:00Z</dcterms:modified>
  <cp:revision>14</cp:revision>
  <dc:subject/>
  <dc:title/>
</cp:coreProperties>
</file>